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color w:val="000000"/>
        </w:rPr>
        <w:t>к бюджету сельского поселения Крутче-Байгорский сельсовет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Усманского муниципального района Липецкой области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Российской Федерации на 2020 год и на плановый период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</w:rPr>
      </w:pPr>
      <w:r>
        <w:rPr>
          <w:color w:val="000000"/>
        </w:rPr>
        <w:t>2021 и 2022 годов</w:t>
      </w:r>
    </w:p>
    <w:p>
      <w:pPr>
        <w:pStyle w:val="Normal"/>
        <w:spacing w:before="0" w:after="0"/>
        <w:ind w:firstLine="709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лавных администраторов доходов бюджета сельского поселения Крутче-Байгорский сельсовет Усманского муниципального района Липецкой области Российской Федерации на 2020 год и на плановый период 2021 и 2022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сельского поселения Крутче-Байгорский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1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(перерасчеты, недоимка и задолженность по соответствующему платежу, в том числе по отменному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1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2 02 15001 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02 16001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02 1654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тации бюджетам сельских поселений   </w:t>
            </w:r>
          </w:p>
        </w:tc>
      </w:tr>
      <w:tr>
        <w:trPr>
          <w:trHeight w:val="16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02 25467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7112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02 2990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51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00 1</w:t>
            </w: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55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00 1</w:t>
            </w: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2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207 05030 10 0000 15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8 05000 10 0000 1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right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49:00Z</dcterms:created>
  <dc:creator>User</dc:creator>
  <dc:description/>
  <cp:keywords/>
  <dc:language>en-US</dc:language>
  <cp:lastModifiedBy>Пользователь</cp:lastModifiedBy>
  <cp:lastPrinted>2019-11-14T08:17:00Z</cp:lastPrinted>
  <dcterms:modified xsi:type="dcterms:W3CDTF">2020-03-05T07:50:00Z</dcterms:modified>
  <cp:revision>14</cp:revision>
  <dc:subject/>
  <dc:title>Приложение № 1</dc:title>
</cp:coreProperties>
</file>