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УТЧЕ-БАЙГОРСКИЙ 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  <w:gridCol w:w="1107"/>
        <w:gridCol w:w="5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861 893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86 587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34 17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569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84 8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 3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 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утче-Байгорский  сельсовет «Устойчивое развитие сельской территории сельского поселения 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Крутче-Байгорский 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еспечение проведения выборов 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еферендум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yandex-sans;Times New Roman" w:hAnsi="yandex-sans;Times New Roman" w:cs="yandex-sans;Times New Roman"/>
                <w:color w:val="000000"/>
                <w:spacing w:val="-2"/>
                <w:sz w:val="23"/>
                <w:szCs w:val="23"/>
                <w:lang w:val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pacing w:val="-2"/>
                <w:sz w:val="23"/>
                <w:szCs w:val="23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епрограммные расходы бюджет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выборов в представительные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рганы местного самоуправ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ельского поселения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3"/>
                <w:shd w:fill="FFFFFF" w:val="cle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 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ных н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я за счет средств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го бюджет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8679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736,7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>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8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8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6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623 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1 623 97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02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326 3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97 65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3 04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303 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2 1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 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Крутче-Байгорский 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Крутче-Байгорский 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spacing w:val="-2"/>
                <w:lang w:val="ru-RU"/>
              </w:rPr>
              <w:t xml:space="preserve"> Крутче-Байгор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pacing w:val="-2"/>
                <w:lang w:val="ru-RU"/>
              </w:rPr>
              <w:t xml:space="preserve">Крутче-Байгор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Подпрограмма «Управление муниципальным долгом сельского поселения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6 01 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6:30:00Z</dcterms:created>
  <dc:creator>User</dc:creator>
  <dc:description/>
  <cp:keywords/>
  <dc:language>en-US</dc:language>
  <cp:lastModifiedBy>Пользователь</cp:lastModifiedBy>
  <cp:lastPrinted>2018-11-29T10:21:00Z</cp:lastPrinted>
  <dcterms:modified xsi:type="dcterms:W3CDTF">2020-03-05T08:25:00Z</dcterms:modified>
  <cp:revision>7</cp:revision>
  <dc:subject/>
  <dc:title>РЕШЕНИЕ</dc:title>
</cp:coreProperties>
</file>