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Крутче-Байгорский сельсовет Усманского муниципального района Липецкой области Российской Федерации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20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0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 321 0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6"/>
                <w:szCs w:val="26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7 0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 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5 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6"/>
                <w:szCs w:val="26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 090 000,00  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3 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 20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6 8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6"/>
                <w:szCs w:val="26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6"/>
                <w:szCs w:val="26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6"/>
                <w:szCs w:val="26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89 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 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 620 893,79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10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32 393,79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 02 15001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16 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 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20000 00 0000 150 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cидии бюджетам бюджетной системы Российской Федераци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52 393,79</w:t>
            </w:r>
          </w:p>
        </w:tc>
      </w:tr>
      <w:tr>
        <w:trPr>
          <w:trHeight w:val="200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 02 27576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офинансирование капита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ожений в объекты государ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униципальной) собств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обеспечения комплекс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я сельских территор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42 630,00</w:t>
            </w:r>
          </w:p>
        </w:tc>
      </w:tr>
      <w:tr>
        <w:trPr>
          <w:trHeight w:val="200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сель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736,79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30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1 0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 0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40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507 5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 507 5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 941 893,79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6:00Z</dcterms:created>
  <dc:creator>User</dc:creator>
  <dc:description/>
  <cp:keywords/>
  <dc:language>en-US</dc:language>
  <cp:lastModifiedBy>Пользователь</cp:lastModifiedBy>
  <cp:lastPrinted>2019-11-14T14:30:00Z</cp:lastPrinted>
  <dcterms:modified xsi:type="dcterms:W3CDTF">2020-03-06T05:13:00Z</dcterms:modified>
  <cp:revision>26</cp:revision>
  <dc:subject/>
  <dc:title>Приложение 3</dc:title>
</cp:coreProperties>
</file>